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The Turkish military was first assembled around 1299 AD. The army began using firearms around 1444. The army was mostly made up of mercenaries that were owned and controlled by nobles, often for their own personal purposes. Around 1350 Murad the First created his own personal slave army, converted them to Islam, and used them to overpower the reigning noble army. The slave army consisted of captured enemy soldiers; young Christian boys aged seven to fourteen, and a wide variety of persecuted groups of people (Serbs, Bosnians, and members of other Slavic countries). Around 1546 the slave method began to be phased out, replaced with volunteers. In order to prevent nobles from gaining too much power, a law was placed that gave the sultan complete control over the army. A group of elites, called the Janisseries, became one of the first armies to wear uniforms, get paid a regular salary, and march to distinctive music. </w:t>
      </w:r>
    </w:p>
    <w:p>
      <w:pPr>
        <w:pStyle w:val="Normal"/>
        <w:rPr>
          <w:rFonts w:ascii="Times New Roman" w:hAnsi="Times New Roman" w:cs="Times New Roman"/>
          <w:sz w:val="24"/>
          <w:szCs w:val="24"/>
        </w:rPr>
      </w:pPr>
      <w:r>
        <w:rPr>
          <w:rFonts w:cs="Times New Roman" w:ascii="Times New Roman" w:hAnsi="Times New Roman"/>
          <w:sz w:val="24"/>
          <w:szCs w:val="24"/>
        </w:rPr>
        <w:t xml:space="preserve">Another branch of the army called the Sipahis served as scouts and pillagers, often riding ahead of the regular army to determine fighting conditions. Unlike the regular army, only ethnic Turks that owned land could join the Sipahis. Sipahis eventually became the largest division of the army, marching in parades, serving as bodyguards, and collecting taxes during peacetim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n 1389 one of the first drafts were created, which required that every village, if needed, would provide a fully equipped conscript. They were used to build roads and bridges, supply the regular army, and were even used as distractions during battle. They usually consisted of homeless people and criminals, and occasionally were used in close combat. Eventually there were a total of seven branches of the military, including the world’s first marching b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54:00Z</dcterms:created>
  <dc:creator> </dc:creator>
  <dc:description/>
  <cp:keywords/>
  <dc:language>en-US</dc:language>
  <cp:lastModifiedBy> </cp:lastModifiedBy>
  <dcterms:modified xsi:type="dcterms:W3CDTF">2008-12-15T18:54:00Z</dcterms:modified>
  <cp:revision>2</cp:revision>
  <dc:subject/>
  <dc:title/>
</cp:coreProperties>
</file>